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b/>
        </w:rPr>
        <w:t>CP Algebra II</w:t>
      </w:r>
      <w:r>
        <w:rPr/>
        <w:tab/>
        <w:tab/>
        <w:tab/>
        <w:tab/>
        <w:tab/>
        <w:tab/>
        <w:t xml:space="preserve">Name: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Mrs. Britton</w:t>
      </w:r>
    </w:p>
    <w:p>
      <w:pPr>
        <w:pStyle w:val="Normal"/>
        <w:rPr>
          <w:u w:val="single"/>
        </w:rPr>
      </w:pPr>
      <w:r>
        <w:rPr>
          <w:b/>
        </w:rPr>
        <w:t>Chapter 5 Review</w:t>
      </w:r>
      <w:r>
        <w:rPr/>
        <w:tab/>
        <w:tab/>
        <w:tab/>
        <w:tab/>
        <w:tab/>
        <w:tab/>
        <w:t xml:space="preserve">Date: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te whether the graph opens up or down, find the axis of symmetry, and find the coordinates of the vertex.  Show Work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1.  f(x)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                            </w:t>
        <w:tab/>
        <w:tab/>
        <w:t xml:space="preserve">2.  f(x)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Opens_________                                         </w:t>
        <w:tab/>
        <w:tab/>
        <w:t>Opens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xis of Symmetry </w:t>
      </w:r>
      <w:r>
        <w:rPr>
          <w:u w:val="single"/>
        </w:rPr>
        <w:tab/>
        <w:tab/>
      </w:r>
      <w:r>
        <w:rPr/>
        <w:tab/>
        <w:tab/>
        <w:tab/>
        <w:t xml:space="preserve">Axis of Symmetry 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Vertex_________                                         </w:t>
        <w:tab/>
        <w:tab/>
        <w:t>Vertex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ctor each expression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3.   </w:t>
      </w:r>
      <w:r>
        <w:rPr/>
        <w:object w:dxaOrig="1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16pt" filled="f" o:ole="">
            <v:imagedata r:id="rId3" o:title=""/>
          </v:shape>
          <o:OLEObject Type="Embed" ProgID="" ShapeID="ole_rId2" DrawAspect="Content" ObjectID="_184574960" r:id="rId2"/>
        </w:object>
      </w:r>
      <w:r>
        <w:rPr/>
        <w:t xml:space="preserve">                           </w:t>
        <w:tab/>
        <w:t xml:space="preserve">4.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/>
        <w:t xml:space="preserve">                          </w:t>
        <w:tab/>
        <w:t xml:space="preserve">5.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                        </w:t>
        <w:tab/>
        <w:t xml:space="preserve">7.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                          </w:t>
        <w:tab/>
        <w:t xml:space="preserve">8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ve by facto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 xml:space="preserve">10.   </w:t>
      </w:r>
      <w:r>
        <w:rPr/>
        <w:object w:dxaOrig="121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6pt" filled="f" o:ole="">
            <v:imagedata r:id="rId5" o:title=""/>
          </v:shape>
          <o:OLEObject Type="Embed" ProgID="" ShapeID="ole_rId4" DrawAspect="Content" ObjectID="_239690438" r:id="rId4"/>
        </w:object>
      </w:r>
      <w:r>
        <w:rPr/>
        <w:tab/>
        <w:tab/>
        <w:tab/>
        <w:t xml:space="preserve">11.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lve each quadratic equation using the quadratic formula. Give answers in simplest radical form where needed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12.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                           </w:t>
        <w:tab/>
        <w:tab/>
        <w:tab/>
        <w:t xml:space="preserve">13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</w:t>
        <w:tab/>
        <w:tab/>
        <w:tab/>
        <w:t xml:space="preserve">15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  </w:t>
      </w:r>
      <w:r>
        <w:rPr/>
        <w:object w:dxaOrig="14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6pt" filled="f" o:ole="">
            <v:imagedata r:id="rId7" o:title=""/>
          </v:shape>
          <o:OLEObject Type="Embed" ProgID="" ShapeID="ole_rId6" DrawAspect="Content" ObjectID="_177771185" r:id="rId6"/>
        </w:object>
      </w:r>
      <w:r>
        <w:rPr/>
        <w:tab/>
        <w:tab/>
        <w:tab/>
        <w:tab/>
        <w:tab/>
        <w:t xml:space="preserve">17.   </w:t>
      </w:r>
      <w:r>
        <w:rPr/>
        <w:object w:dxaOrig="15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16pt" filled="f" o:ole="">
            <v:imagedata r:id="rId9" o:title=""/>
          </v:shape>
          <o:OLEObject Type="Embed" ProgID="" ShapeID="ole_rId8" DrawAspect="Content" ObjectID="_91467110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1905</wp:posOffset>
                </wp:positionH>
                <wp:positionV relativeFrom="paragraph">
                  <wp:posOffset>319405</wp:posOffset>
                </wp:positionV>
                <wp:extent cx="2439035" cy="23996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9000" cy="2399760"/>
                          <a:chOff x="0" y="0"/>
                          <a:chExt cx="2439000" cy="2399760"/>
                        </a:xfrm>
                      </wpg:grpSpPr>
                      <wpg:grpSp>
                        <wpg:cNvGrpSpPr/>
                        <wpg:grpSpPr>
                          <a:xfrm>
                            <a:off x="83880" y="82440"/>
                            <a:ext cx="2270880" cy="2233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70880" cy="220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7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800"/>
                                <a:ext cx="227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0320"/>
                                <a:ext cx="227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0840"/>
                                <a:ext cx="227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0640"/>
                                <a:ext cx="227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1160"/>
                                <a:ext cx="227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1680"/>
                                <a:ext cx="227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71480"/>
                                <a:ext cx="227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82000"/>
                                <a:ext cx="227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2520"/>
                                <a:ext cx="227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03040"/>
                                <a:ext cx="227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2840"/>
                                <a:ext cx="227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23360"/>
                                <a:ext cx="227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33880"/>
                                <a:ext cx="227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43680"/>
                                <a:ext cx="227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4200"/>
                                <a:ext cx="227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64720"/>
                                <a:ext cx="227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75240"/>
                                <a:ext cx="227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5040"/>
                                <a:ext cx="227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95560"/>
                                <a:ext cx="227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06080"/>
                                <a:ext cx="227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242800" cy="2233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23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0" y="0"/>
                                <a:ext cx="0" cy="223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920" y="0"/>
                                <a:ext cx="0" cy="223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880" y="0"/>
                                <a:ext cx="0" cy="223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200" y="0"/>
                                <a:ext cx="0" cy="223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520" y="0"/>
                                <a:ext cx="0" cy="223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2480" y="0"/>
                                <a:ext cx="0" cy="223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4800" y="0"/>
                                <a:ext cx="0" cy="223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6400" y="0"/>
                                <a:ext cx="0" cy="223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9080" y="0"/>
                                <a:ext cx="0" cy="223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1400" y="0"/>
                                <a:ext cx="0" cy="223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3000" y="0"/>
                                <a:ext cx="0" cy="223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5680" y="0"/>
                                <a:ext cx="0" cy="223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7280" y="0"/>
                                <a:ext cx="0" cy="223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9600" y="0"/>
                                <a:ext cx="0" cy="223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1920" y="0"/>
                                <a:ext cx="0" cy="223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3880" y="0"/>
                                <a:ext cx="0" cy="223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6200" y="0"/>
                                <a:ext cx="0" cy="223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8520" y="0"/>
                                <a:ext cx="0" cy="223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0480" y="0"/>
                                <a:ext cx="0" cy="223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2800" y="0"/>
                                <a:ext cx="0" cy="223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439000" cy="2399760"/>
                          </a:xfrm>
                        </wpg:grpSpPr>
                        <wps:wsp>
                          <wps:cNvSpPr/>
                          <wps:spPr>
                            <a:xfrm>
                              <a:off x="1211040" y="0"/>
                              <a:ext cx="0" cy="2399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6200"/>
                              <a:ext cx="2439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15pt;margin-top:25.15pt;width:192pt;height:188.9pt" coordorigin="6003,503" coordsize="3840,3778">
                <v:group id="shape_0" style="position:absolute;left:6135;top:633;width:3575;height:3517">
                  <v:group id="shape_0" style="position:absolute;left:6135;top:633;width:3575;height:3474">
                    <v:line id="shape_0" from="6135,633" to="9710,6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5,806" to="9710,8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5,980" to="9710,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5,1154" to="9710,11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5,1327" to="9710,13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5,1501" to="9710,15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5,1675" to="9710,16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5,1848" to="9710,18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5,2022" to="9710,20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5,2196" to="9710,2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5,2370" to="9710,23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5,2543" to="9710,25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5,2717" to="9710,27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5,2891" to="9710,28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5,3064" to="9710,30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5,3238" to="9710,32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5,3412" to="9710,34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5,3586" to="9710,35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5,3759" to="9710,37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5,3933" to="9710,39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5,4107" to="9710,41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135;top:633;width:3530;height:3517">
                    <v:line id="shape_0" from="6135,633" to="6135,4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11,633" to="6311,4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8,633" to="6488,4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64,633" to="6664,4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41,633" to="6841,4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18,633" to="7018,4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4,633" to="7194,4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71,633" to="7371,4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47,633" to="7547,4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24,633" to="7724,4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01,633" to="7901,4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77,633" to="8077,4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54,633" to="8254,4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30,633" to="8430,4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07,633" to="8607,4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84,633" to="8784,4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60,633" to="8960,4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37,633" to="9137,4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14,633" to="9314,4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90,633" to="9490,4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67,633" to="9667,4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003;top:503;width:3840;height:3778">
                  <v:line id="shape_0" from="7910,503" to="7910,4281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003,2371" to="9843,2371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</w:rPr>
        <w:t xml:space="preserve">Identify the </w:t>
      </w:r>
      <w:r>
        <w:rPr>
          <w:b/>
          <w:u w:val="single"/>
        </w:rPr>
        <w:t>vertex</w:t>
      </w:r>
      <w:r>
        <w:rPr>
          <w:b/>
        </w:rPr>
        <w:t xml:space="preserve">, the </w:t>
      </w:r>
      <w:r>
        <w:rPr>
          <w:b/>
          <w:u w:val="single"/>
        </w:rPr>
        <w:t>axis of symmetry</w:t>
      </w:r>
      <w:r>
        <w:rPr>
          <w:b/>
        </w:rPr>
        <w:t xml:space="preserve">, and </w:t>
      </w:r>
      <w:r>
        <w:rPr>
          <w:b/>
          <w:u w:val="single"/>
        </w:rPr>
        <w:t>x- intercepts</w:t>
      </w:r>
      <w:r>
        <w:rPr>
          <w:b/>
        </w:rPr>
        <w:t xml:space="preserve"> for the given quadratic functions. Then sketch a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  </w:t>
      </w:r>
      <w:r>
        <w:rPr/>
        <w:object w:dxaOrig="17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7pt;height:18pt" filled="f" o:ole="">
            <v:imagedata r:id="rId11" o:title=""/>
          </v:shape>
          <o:OLEObject Type="Embed" ProgID="" ShapeID="ole_rId10" DrawAspect="Content" ObjectID="_1110707809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d the discriminant and determine the number of real solutions for each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9.  </w:t>
      </w:r>
      <w:r>
        <w:rPr/>
        <w:object w:dxaOrig="14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16pt" filled="f" o:ole="">
            <v:imagedata r:id="rId13" o:title=""/>
          </v:shape>
          <o:OLEObject Type="Embed" ProgID="" ShapeID="ole_rId12" DrawAspect="Content" ObjectID="_1160521891" r:id="rId12"/>
        </w:object>
      </w:r>
      <w:r>
        <w:rPr/>
        <w:tab/>
        <w:tab/>
        <w:tab/>
        <w:t xml:space="preserve">20.  </w:t>
      </w:r>
      <w:r>
        <w:rPr/>
        <w:object w:dxaOrig="157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.95pt;height:16pt" filled="f" o:ole="">
            <v:imagedata r:id="rId15" o:title=""/>
          </v:shape>
          <o:OLEObject Type="Embed" ProgID="" ShapeID="ole_rId14" DrawAspect="Content" ObjectID="_1963013486" r:id="rId14"/>
        </w:object>
      </w:r>
      <w:r>
        <w:rPr/>
        <w:tab/>
        <w:tab/>
        <w:tab/>
        <w:t xml:space="preserve">21.  </w:t>
      </w:r>
      <w:r>
        <w:rPr/>
        <w:object w:dxaOrig="15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16pt" filled="f" o:ole="">
            <v:imagedata r:id="rId17" o:title=""/>
          </v:shape>
          <o:OLEObject Type="Embed" ProgID="" ShapeID="ole_rId16" DrawAspect="Content" ObjectID="_132616790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 How do you know how many real solutions a quadratic will hav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mplify the following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23.   </w:t>
      </w:r>
      <w:r>
        <w:rPr/>
        <w:object w:dxaOrig="7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8pt" filled="f" o:ole="">
            <v:imagedata r:id="rId19" o:title=""/>
          </v:shape>
          <o:OLEObject Type="Embed" ProgID="" ShapeID="ole_rId18" DrawAspect="Content" ObjectID="_1758685232" r:id="rId18"/>
        </w:object>
      </w:r>
      <w:r>
        <w:rPr/>
        <w:tab/>
        <w:tab/>
        <w:tab/>
        <w:tab/>
        <w:t xml:space="preserve">24.   </w:t>
      </w:r>
      <w:r>
        <w:rPr/>
        <w:object w:dxaOrig="4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pt;height:18pt" filled="f" o:ole="">
            <v:imagedata r:id="rId21" o:title=""/>
          </v:shape>
          <o:OLEObject Type="Embed" ProgID="" ShapeID="ole_rId20" DrawAspect="Content" ObjectID="_116897959" r:id="rId20"/>
        </w:object>
      </w:r>
      <w:r>
        <w:rPr/>
        <w:tab/>
        <w:tab/>
        <w:tab/>
        <w:tab/>
        <w:t xml:space="preserve">25.   </w:t>
      </w:r>
      <w:r>
        <w:rPr/>
        <w:object w:dxaOrig="6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pt;height:18pt" filled="f" o:ole="">
            <v:imagedata r:id="rId23" o:title=""/>
          </v:shape>
          <o:OLEObject Type="Embed" ProgID="" ShapeID="ole_rId22" DrawAspect="Content" ObjectID="_495178170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  </w:t>
      </w:r>
      <w:r>
        <w:rPr/>
        <w:object w:dxaOrig="4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18pt" filled="f" o:ole="">
            <v:imagedata r:id="rId25" o:title=""/>
          </v:shape>
          <o:OLEObject Type="Embed" ProgID="" ShapeID="ole_rId24" DrawAspect="Content" ObjectID="_1768835250" r:id="rId24"/>
        </w:object>
      </w:r>
      <w:r>
        <w:rPr/>
        <w:tab/>
        <w:tab/>
        <w:tab/>
        <w:tab/>
        <w:t xml:space="preserve">27.   </w:t>
      </w:r>
      <w:r>
        <w:rPr/>
        <w:object w:dxaOrig="7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pt;height:18pt" filled="f" o:ole="">
            <v:imagedata r:id="rId27" o:title=""/>
          </v:shape>
          <o:OLEObject Type="Embed" ProgID="" ShapeID="ole_rId26" DrawAspect="Content" ObjectID="_1601021603" r:id="rId26"/>
        </w:object>
      </w:r>
      <w:r>
        <w:rPr/>
        <w:tab/>
        <w:tab/>
        <w:tab/>
        <w:tab/>
        <w:t xml:space="preserve">28.   </w:t>
      </w:r>
      <w:r>
        <w:rPr/>
        <w:object w:dxaOrig="6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8pt" filled="f" o:ole="">
            <v:imagedata r:id="rId29" o:title=""/>
          </v:shape>
          <o:OLEObject Type="Embed" ProgID="" ShapeID="ole_rId28" DrawAspect="Content" ObjectID="_463383981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 A hiker leaves camp and walks 5 miles west.  Then he walks 8 miles north.  How far from camp is the hik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  A golf ball is hit from the ground, and its height in feet above the ground is modeled by the function h(t)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t</m:t>
        </m:r>
      </m:oMath>
      <w:r>
        <w:rPr/>
        <w:t>, where t represents the time in seconds after the ball is in the ai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Find the height of the ball after 4 seconds. (Hint: substitute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fter how many seconds does the ball hit the ground? (Hint: Use the quadratic formula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35:00Z</dcterms:created>
  <dc:creator>nspano</dc:creator>
  <dc:description/>
  <dc:language>en-US</dc:language>
  <cp:lastModifiedBy>setupuser</cp:lastModifiedBy>
  <cp:lastPrinted>2015-02-09T07:34:00Z</cp:lastPrinted>
  <dcterms:modified xsi:type="dcterms:W3CDTF">2015-02-09T12:35:00Z</dcterms:modified>
  <cp:revision>2</cp:revision>
  <dc:subject/>
  <dc:title>Algebra II – Ch 5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